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sz w:val="32"/>
          <w:szCs w:val="32"/>
        </w:rPr>
        <w:t>Unit Grade Level Enduring Understandings:</w:t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uilding on observations and thinking of others helps me find my meaning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earing differing viewpoints can help me change my perspectiv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rticipating in group discussions helps me clarify my values by comparing and contrasting my thinking with that of other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n I read fiction and nonfiction about my peer group, I develop a broader perspective on myself.</w:t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  <w:t>When I problem solve with a group, we can generate more ideas about how to solve a problem and evaluate them more effectively than I can by myself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9:12:00Z</dcterms:created>
  <dc:creator>Administrator</dc:creator>
  <dc:description/>
  <cp:keywords/>
  <dc:language>en-US</dc:language>
  <cp:lastModifiedBy>Administrator</cp:lastModifiedBy>
  <dcterms:modified xsi:type="dcterms:W3CDTF">2010-08-12T19:13:00Z</dcterms:modified>
  <cp:revision>1</cp:revision>
  <dc:subject/>
  <dc:title>Unit Grade Level Enduring Understandings:</dc:title>
</cp:coreProperties>
</file>